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The town of Kalofer</w:t>
      </w:r>
    </w:p>
    <w:p>
      <w:pPr>
        <w:pStyle w:val="Normal"/>
        <w:rPr>
          <w:lang w:val="en-US"/>
        </w:rPr>
      </w:pPr>
      <w:r>
        <w:rPr>
          <w:lang w:val="en-US"/>
        </w:rPr>
        <w:t xml:space="preserve">Kalofer, the town of Botev, is a stronghold of the Bulgarian Spirit.  If we try to describe this beautiful mountain town with just a few words, the above statement will probably be its most accurate characterization. At the foot of the highest peak in the Balkans – Mount Botev and just meters away from the sub-Balkan highway, the town of Kalofer has kept its charm for many generations. </w:t>
      </w:r>
    </w:p>
    <w:p>
      <w:pPr>
        <w:pStyle w:val="Normal"/>
        <w:rPr/>
      </w:pPr>
      <w:r>
        <w:rPr>
          <w:lang w:val="en-US"/>
        </w:rPr>
        <w:t>Kalofer is a calm and glorious place, crossed by the clear waters of the Tundja River, bearing the smell of roses and wild geranium. The town is situated 17 km east of Karlovo, 36 km west of Kazanlak and 63 km north of Plovdiv. Located at 625 meters above sea level, the population of Kalofer is about 4000 people.</w:t>
      </w:r>
    </w:p>
    <w:p>
      <w:pPr>
        <w:pStyle w:val="Normal"/>
        <w:rPr>
          <w:lang w:val="en-US"/>
        </w:rPr>
      </w:pPr>
      <w:r>
        <w:rPr>
          <w:lang w:val="en-US"/>
        </w:rPr>
      </w:r>
    </w:p>
    <w:p>
      <w:pPr>
        <w:pStyle w:val="Normal"/>
        <w:rPr>
          <w:b/>
          <w:b/>
          <w:lang w:val="en-US"/>
        </w:rPr>
      </w:pPr>
      <w:r>
        <w:rPr>
          <w:b/>
          <w:lang w:val="en-US"/>
        </w:rPr>
        <w:t>History and Legend</w:t>
      </w:r>
    </w:p>
    <w:p>
      <w:pPr>
        <w:pStyle w:val="Normal"/>
        <w:rPr>
          <w:lang w:val="en-US"/>
        </w:rPr>
      </w:pPr>
      <w:r>
        <w:rPr>
          <w:lang w:val="en-US"/>
        </w:rPr>
        <w:t>Founded in the 16</w:t>
      </w:r>
      <w:r>
        <w:rPr>
          <w:vertAlign w:val="superscript"/>
          <w:lang w:val="en-US"/>
        </w:rPr>
        <w:t>th</w:t>
      </w:r>
      <w:r>
        <w:rPr>
          <w:lang w:val="en-US"/>
        </w:rPr>
        <w:t xml:space="preserve"> century and flourishing in the period of the National Revival, destroyed and burnt down completely several times, Kalofer has never lost its identity. For hundreds of years the people of Kalofer built and rebuilt their town from the ashes, always introducing into the new foundation the memory of their glorious past and the belief in the future.</w:t>
      </w:r>
    </w:p>
    <w:p>
      <w:pPr>
        <w:pStyle w:val="Normal"/>
        <w:rPr>
          <w:lang w:val="en-US"/>
        </w:rPr>
      </w:pPr>
      <w:r>
        <w:rPr>
          <w:lang w:val="en-US"/>
        </w:rPr>
      </w:r>
    </w:p>
    <w:p>
      <w:pPr>
        <w:pStyle w:val="Normal"/>
        <w:rPr>
          <w:lang w:val="en-US"/>
        </w:rPr>
      </w:pPr>
      <w:r>
        <w:rPr>
          <w:lang w:val="en-US"/>
        </w:rPr>
        <w:t>If one tries to trace the roots of Kalofer back to its origin, one will probably encounter an old heroic and romantic legend: the band of Kalifer voivode wandered through the steep crags and age-old woods. They defended the Bulgarian freedom and kept up the spirit of the people in numerous battles with the oppressors. To stop the incessant attacks of the rebellious Bulgarians, the Sultan allowed Kalifer to found his own settlement on the territory, which he should manage to cover on horseback in a day. The voivode chose a nice place in the thick woods by the Tundja River, where his men built beautiful houses, kidnapped beautiful maids from Sopot and founded the most wonderful new settlement. That is what the legend says – whether it is true or not it will be up to the reader to decide. However, in the memory of the local people it is the legend that tells the true history of the beautiful and picturesque town of Kalofer.</w:t>
      </w:r>
    </w:p>
    <w:p>
      <w:pPr>
        <w:pStyle w:val="Normal"/>
        <w:rPr>
          <w:lang w:val="en-US"/>
        </w:rPr>
      </w:pPr>
      <w:r>
        <w:rPr>
          <w:lang w:val="en-US"/>
        </w:rPr>
      </w:r>
    </w:p>
    <w:p>
      <w:pPr>
        <w:pStyle w:val="Normal"/>
        <w:rPr/>
      </w:pPr>
      <w:r>
        <w:rPr>
          <w:lang w:val="en-US"/>
        </w:rPr>
        <w:t xml:space="preserve">The special privileges of the town considerably affected its development and allowed its citizens to preserve their national identity. 15 haiduk bands came from the town and they protected the lands and the labor of the local population. Despite this protection, numerous bands of Kardjalii, attracted by its wealth, destroyed and pillaged it twice – in 1799 and in 1804.  </w:t>
      </w:r>
    </w:p>
    <w:p>
      <w:pPr>
        <w:pStyle w:val="Normal"/>
        <w:rPr>
          <w:lang w:val="en-US"/>
        </w:rPr>
      </w:pPr>
      <w:r>
        <w:rPr>
          <w:lang w:val="en-US"/>
        </w:rPr>
      </w:r>
    </w:p>
    <w:p>
      <w:pPr>
        <w:pStyle w:val="Normal"/>
        <w:rPr/>
      </w:pPr>
      <w:r>
        <w:rPr>
          <w:lang w:val="en-US"/>
        </w:rPr>
        <w:t>Kalofer underwent a real economic prosperity in the 19</w:t>
      </w:r>
      <w:r>
        <w:rPr>
          <w:vertAlign w:val="superscript"/>
          <w:lang w:val="en-US"/>
        </w:rPr>
        <w:t>th</w:t>
      </w:r>
      <w:r>
        <w:rPr>
          <w:lang w:val="en-US"/>
        </w:rPr>
        <w:t xml:space="preserve"> century, when its industrious population transformed it into a major center of rose production in the region. The production of woolen braids and aba fabrics also flourished. The Kalofer people rank among the most prominent tradesmen and artisans in Istanbul, Odessa, Bucharest and Vienna. The wealthy people provided enough money for the development of education and soon three new schools were established on the territory of Kalofer, where used to be a teacher Botyo Petkov, the brilliant translator and author of textbooks and initiatiator for the construction of the new school for boys.</w:t>
      </w:r>
    </w:p>
    <w:p>
      <w:pPr>
        <w:pStyle w:val="Normal"/>
        <w:rPr>
          <w:lang w:val="en-US"/>
        </w:rPr>
      </w:pPr>
      <w:r>
        <w:rPr>
          <w:lang w:val="en-US"/>
        </w:rPr>
      </w:r>
    </w:p>
    <w:p>
      <w:pPr>
        <w:pStyle w:val="Normal"/>
        <w:rPr>
          <w:lang w:val="en-US"/>
        </w:rPr>
      </w:pPr>
      <w:r>
        <w:rPr>
          <w:lang w:val="en-US"/>
        </w:rPr>
        <w:t>Like all mountain people, the citizens of Kalofer had strong religious spirit and observed all Orthodox traditions. There are six churches in this small mountain town, two monasteries and three cloisters. In the outskirts of the town, in a fantastically beautiful place is situated the famous monastery “Birth of Christ”, founded in 1606 and well known for its church icon, which according to the legends , has magic powers.</w:t>
      </w:r>
    </w:p>
    <w:p>
      <w:pPr>
        <w:pStyle w:val="Normal"/>
        <w:rPr>
          <w:lang w:val="en-US"/>
        </w:rPr>
      </w:pPr>
      <w:r>
        <w:rPr>
          <w:lang w:val="en-US"/>
        </w:rPr>
      </w:r>
    </w:p>
    <w:p>
      <w:pPr>
        <w:pStyle w:val="Normal"/>
        <w:rPr/>
      </w:pPr>
      <w:r>
        <w:rPr>
          <w:lang w:val="en-US"/>
        </w:rPr>
        <w:t>Before the liberation Kalofer was a flourishing town with about 5-6 thousand inhabitants. But on 26 July 1877 the jewel of the Striama valley Kalofer was completely burnt down and destroyed. 618 people are cruelly slaughtered and in the following months about 1100 people died of cold, hunger and diseases. Those, who survived the atrocities of the oppressors and the horrors of the war returned and found their hometown in ruins. However, the first thing they did before erecting their houses was to rebuild the school and the churches – the old symbols of spirituality, which in times of famine and death preserved the nation and the state.</w:t>
      </w:r>
    </w:p>
    <w:p>
      <w:pPr>
        <w:pStyle w:val="Normal"/>
        <w:rPr>
          <w:lang w:val="en-US"/>
        </w:rPr>
      </w:pPr>
      <w:r>
        <w:rPr>
          <w:lang w:val="en-US"/>
        </w:rPr>
      </w:r>
    </w:p>
    <w:p>
      <w:pPr>
        <w:pStyle w:val="Normal"/>
        <w:rPr>
          <w:b/>
          <w:b/>
          <w:lang w:val="en-US"/>
        </w:rPr>
      </w:pPr>
      <w:r>
        <w:rPr>
          <w:b/>
          <w:lang w:val="en-US"/>
        </w:rPr>
        <w:t xml:space="preserve">Tourism </w:t>
      </w:r>
    </w:p>
    <w:p>
      <w:pPr>
        <w:pStyle w:val="Normal"/>
        <w:rPr>
          <w:lang w:val="en-US"/>
        </w:rPr>
      </w:pPr>
      <w:r>
        <w:rPr>
          <w:lang w:val="en-US"/>
        </w:rPr>
        <w:t>The individual cultural and historical heritage combined with the unique natural beauties and the variety of the fauna in the Middle Balkans reveal excellent opportunities for the development of cultural and eco-tourism in the region of Kalofer. Finding new and developing the traditional forms of tourism is the chief</w:t>
      </w:r>
      <w:r>
        <w:rPr/>
        <w:t xml:space="preserve"> </w:t>
      </w:r>
      <w:r>
        <w:rPr>
          <w:lang w:val="en-US"/>
        </w:rPr>
        <w:t xml:space="preserve">priority of the local tourist institutions and associations, among which are the </w:t>
      </w:r>
      <w:r>
        <w:rPr/>
        <w:t>о</w:t>
      </w:r>
      <w:r>
        <w:rPr>
          <w:lang w:val="en-US"/>
        </w:rPr>
        <w:t>rganization “Haidut” – Kalofer, National Park “Central Balkans” – the park sector for Kalofer, The association for ecological tourism “Central Balkans. The latter is a NGO, founded in June 2002 by private businessmen, representatives of the local administration and the National Park “Central Balkans”, whose aim is to develop eco-tourism on the territory of the National Park. The association offers walking routes and trips on horseback in the National Park, acquaintance with the local crafts, ecological educational programs, and accommodation in 7 family-owned hotels.</w:t>
      </w:r>
    </w:p>
    <w:p>
      <w:pPr>
        <w:pStyle w:val="Normal"/>
        <w:rPr>
          <w:lang w:val="en-US"/>
        </w:rPr>
      </w:pPr>
      <w:r>
        <w:rPr>
          <w:lang w:val="en-US"/>
        </w:rPr>
      </w:r>
    </w:p>
    <w:p>
      <w:pPr>
        <w:pStyle w:val="Normal"/>
        <w:rPr>
          <w:lang w:val="en-US"/>
        </w:rPr>
      </w:pPr>
      <w:r>
        <w:rPr>
          <w:lang w:val="en-US"/>
        </w:rPr>
        <w:t>If you want to experience the thrill of being in a place full with history and wonderful nature, come and visit Kalofer. You will never forget 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9:40:00Z</dcterms:created>
  <dc:creator>Krasio</dc:creator>
  <dc:description/>
  <dc:language>en-US</dc:language>
  <cp:lastModifiedBy>Teddy</cp:lastModifiedBy>
  <dcterms:modified xsi:type="dcterms:W3CDTF">2004-09-14T09:04:00Z</dcterms:modified>
  <cp:revision>53</cp:revision>
  <dc:subject/>
  <dc:title>Klisura is small historical town, huddled in the west-most part of the Rose Valley</dc:title>
</cp:coreProperties>
</file>