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  <w:t>“</w:t>
      </w:r>
      <w:r>
        <w:rPr>
          <w:rFonts w:cs="Arial" w:ascii="Verdana" w:hAnsi="Verdana"/>
          <w:sz w:val="28"/>
          <w:szCs w:val="28"/>
          <w:lang w:val="en-US"/>
        </w:rPr>
        <w:t xml:space="preserve">Aquamarine </w:t>
      </w:r>
      <w:r>
        <w:rPr>
          <w:rFonts w:cs="Arial" w:ascii="Verdana" w:hAnsi="Verdana"/>
          <w:sz w:val="28"/>
          <w:szCs w:val="28"/>
        </w:rPr>
        <w:t>Apartments</w:t>
      </w:r>
      <w:r>
        <w:rPr>
          <w:rFonts w:cs="Arial" w:ascii="Verdana" w:hAnsi="Verdana"/>
          <w:sz w:val="28"/>
          <w:szCs w:val="28"/>
          <w:lang w:val="en-US"/>
        </w:rPr>
        <w:t>”</w:t>
      </w:r>
      <w:r>
        <w:rPr>
          <w:rFonts w:cs="Arial" w:ascii="Verdana" w:hAnsi="Verdana"/>
          <w:sz w:val="28"/>
          <w:szCs w:val="28"/>
        </w:rPr>
        <w:t>: price list and description</w:t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OUND FLOOR – 8 offices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NTRANCE A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1ST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 – 92.70 sq.m., price 74.160 Euro, 2 bedrooms, open-plan kitchen, living room, dining area, 2 bathrooms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 – 71.49 sq.m., price 57.192 Euro, 1 bedroom, open-plan kitchen, living room, dining area, bathroom and WC, corridor, 2 terrace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ND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5 – 92.07 sq.m., price 73.656 Euro, 2 bedroom, open-plan kitchen, living room, dining area, 2 bathrooms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6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7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8 – 71.51 sq.m., price 57.208 Euro, 1 bedroom, open-plan kitchen, living room, dining area, bathroom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br/>
        <w:t xml:space="preserve">MANSARD </w:t>
        <w:br/>
        <w:t>Apartment 9 – 91.53 sq.m., price 73.224 EURO, 2 bedrooms, open-plan kitchen, living room, dining area, 2 bathrooms and WC, corridor, 2 terraces.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artment 10 – 42.25 sq.m., price 33.800 EURO, open-plan kitchen, living room, dining area, bathroom and WC, corridor, 1 terrace.</w:t>
        <w:br/>
        <w:t>Apartment 11 – 42.90 sq.m. price 34.320 EURO, open-plan kitchen, living room, dining area, bathroom and WC, corridor, 1 terrace.</w:t>
        <w:br/>
        <w:t>Apartment 12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– 71.54 sq.m.  price 57.232 EURO, 1 bedroom, open-plan kitchen, living room, dining area, bathroom and WC, corridor, 2 terraces.</w:t>
      </w:r>
      <w:r>
        <w:rPr>
          <w:rFonts w:cs="Arial" w:ascii="Verdana" w:hAnsi="Verdana"/>
          <w:color w:val="FF0000"/>
          <w:sz w:val="16"/>
          <w:szCs w:val="16"/>
        </w:rPr>
        <w:br/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NDER-ROOF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Studio 1 – 80.46 sq.m., price 68.391 EURO, 1 bedroom, open-plan kitchen, living room, dining area, bathroom and WC, corridor, 1 terrace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tudio 2 – 38.28 sq.m., price 32.538 EURO, open-plan kitchen, living room, dining area, bathroom and WC, corridor, 1 terrace.</w:t>
        <w:br/>
        <w:t xml:space="preserve"> </w:t>
      </w:r>
      <w:r>
        <w:rPr/>
        <w:br/>
      </w:r>
      <w:r>
        <w:rPr>
          <w:rFonts w:cs="Arial" w:ascii="Verdana" w:hAnsi="Verdana"/>
          <w:b/>
          <w:sz w:val="16"/>
          <w:szCs w:val="16"/>
        </w:rPr>
        <w:t>ENTRANCE B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1ST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3 – 71.49 sq.m., price 57.192 Euro, 1 bedroom, open-plan kitchen, living room, dining area, bathroom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4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5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6 – 92.70 sq.m., price 74.160 Euro, 2 bedrooms, open-plan kitchen, living room, dining area, 2 bathrooms and WC, corridor, 2 terrace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ND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7 – 71.51 sq.m., price 57.208 Euro, 1 bedroom, open-plan kitchen, living room, dining area, bathroom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8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19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0 – 90.34 sq.m., price 72.272 Euro, 2 bedroom, open-plan kitchen, living room, dining area, 2 bathrooms and WC, corridor, 2 terraces.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br/>
        <w:t xml:space="preserve">MANSARD </w:t>
        <w:br/>
        <w:t>Apartment 21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– 71.54 sq.m.  price 57.232 EURO, 1 bedroom, open-plan kitchen, living room, dining area, bathroom and WC, corridor, 2 terraces.</w:t>
      </w:r>
      <w:r>
        <w:rPr>
          <w:rFonts w:cs="Arial" w:ascii="Verdana" w:hAnsi="Verdana"/>
          <w:color w:val="FF0000"/>
          <w:sz w:val="16"/>
          <w:szCs w:val="16"/>
        </w:rPr>
        <w:br/>
      </w:r>
      <w:r>
        <w:rPr>
          <w:rFonts w:cs="Arial" w:ascii="Verdana" w:hAnsi="Verdana"/>
          <w:sz w:val="16"/>
          <w:szCs w:val="16"/>
        </w:rPr>
        <w:t>Apartment 22 – 42.90 sq.m. price 34.320 EURO, open-plan kitchen, living room, dining area, bathroom and WC, corridor, 1 terrace.</w:t>
        <w:br/>
        <w:t>Apartment 23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4 – 90.34 sq.m., price 72.272 EURO, 2 bedrooms, open-plan kitchen, living room, dining area, 2 bathrooms and WC, corridor, 2 terrace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NDER-ROOF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Studio 3 – 38.28 sq.m., price 32.538 EURO, open-plan kitchen, living room, dining area, bathroom and WC, corridor, 1 terrace.</w:t>
        <w:br/>
        <w:t>Studio 4 – 63.07 sq.m., price 53.610 EURO, 1 bedroom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Studio 5 – 45.55 sq.m., price 36.440 EURO, open-plan kitchen, living room, dining area, bathroom and WC, corridor, 1 terrace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NTRANCE C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1ST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5 – 90.34 sq.m., price 72.272 Euro, 2 bedrooms, open-plan kitchen, living room, dining area, 2 bathrooms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6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7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8 – 71.49 sq.m., price 57.192 Euro, 1 bedroom, open-plan kitchen, living room, dining area, bathroom and WC, corridor, 2 terrace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ND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29 – 90.34 sq.m., price 72.272 Euro, 2 bedroom, open-plan kitchen, living room, dining area, 2 bathrooms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0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1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2 – 71.51 sq.m., price 57.208 Euro, 1 bedroom, open-plan kitchen, living room, dining area, bathroom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br/>
        <w:t xml:space="preserve">MANSARD </w:t>
        <w:br/>
        <w:t>Apartment 33 – 90.34 sq.m., price 72.272 EURO, 2 bedrooms, open-plan kitchen, living room, dining area, 2 bathrooms and WC, corridor, 2 terraces.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artment 34 – 42.25 sq.m., price 33.800 EURO, open-plan kitchen, living room, dining area, bathroom and WC, corridor, 1 terrace.</w:t>
        <w:br/>
        <w:t>Apartment 35 – 42.90 sq.m. price 34.320 EURO, open-plan kitchen, living room, dining area, bathroom and WC, corridor, 1 terrace.</w:t>
        <w:br/>
        <w:t>Apartment 36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– 71.54 sq.m.  price 57.232 EURO, 1 bedroom, open-plan kitchen, living room, dining area, bathroom and WC, corridor, 2 terraces.</w:t>
      </w:r>
      <w:r>
        <w:rPr>
          <w:rFonts w:cs="Arial" w:ascii="Verdana" w:hAnsi="Verdana"/>
          <w:color w:val="FF0000"/>
          <w:sz w:val="16"/>
          <w:szCs w:val="16"/>
        </w:rPr>
        <w:br/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NDER-ROOF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Studio 6 – 45.55 sq.m., price 36.44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Studio 7 – 63.07 sq.m., price 53.610 EURO, 1 bedroom open-plan kitchen, living room, dining area, bathroom and WC, corridor, 1 terrace.</w:t>
      </w:r>
    </w:p>
    <w:p>
      <w:pPr>
        <w:pStyle w:val="Normal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</w:rPr>
        <w:t>Studio 8 – 38.28 sq.m., price 32.538 EURO, open-plan kitchen, living room, dining area, bathroom and WC, corridor, 1 terrace.</w:t>
        <w:br/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br/>
      </w:r>
      <w:r>
        <w:rPr>
          <w:rFonts w:cs="Arial" w:ascii="Verdana" w:hAnsi="Verdana"/>
          <w:b/>
          <w:sz w:val="16"/>
          <w:szCs w:val="16"/>
        </w:rPr>
        <w:t>ENTRANCE D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1ST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7 – 71.49 sq.m., price 57.192 Euro, 1 bedroom, open-plan kitchen, living room, dining area, bathroom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8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39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0 – 92.70 sq.m., price 74.160 Euro, 2 bedrooms, open-plan kitchen, living room, dining area, 2 bathrooms and WC, corridor, 2 terrace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ND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1 – 71.51 sq.m., price 57.208 Euro, 1 bedroom, open-plan kitchen, living room, dining area, bathroom and WC, corridor, 2 terraces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2 – 42.90 sq.m., price 34.32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3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4 – 90.34 sq.m., price 72.272 Euro, 2 bedroom, open-plan kitchen, living room, dining area, 2 bathrooms and WC, corridor, 2 terraces.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br/>
        <w:t xml:space="preserve">MANSARD </w:t>
        <w:br/>
        <w:t>Apartment 45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– 71.54 sq.m.  price 57.232 EURO, 1 bedroom, open-plan kitchen, living room, dining area, bathroom and WC, corridor, 2 terraces.</w:t>
      </w:r>
      <w:r>
        <w:rPr>
          <w:rFonts w:cs="Arial" w:ascii="Verdana" w:hAnsi="Verdana"/>
          <w:color w:val="FF0000"/>
          <w:sz w:val="16"/>
          <w:szCs w:val="16"/>
        </w:rPr>
        <w:br/>
      </w:r>
      <w:r>
        <w:rPr>
          <w:rFonts w:cs="Arial" w:ascii="Verdana" w:hAnsi="Verdana"/>
          <w:sz w:val="16"/>
          <w:szCs w:val="16"/>
        </w:rPr>
        <w:t>Apartment 46 – 42.90 sq.m. price 34.320 EURO, open-plan kitchen, living room, dining area, bathroom and WC, corridor, 1 terrace.</w:t>
        <w:br/>
        <w:t>Apartment 47 – 42.25 sq.m., price 33.800 EURO, open-plan kitchen, living room, dining area, bathroom and WC, corridor, 1 terrace.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Apartment 48 – 91.53 sq.m., price 73.224 EURO, 2 bedrooms, open-plan kitchen, living room, dining area, 2 bathrooms and WC, corridor, 2 terrace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NDER-ROOF FLOO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Studio 9 – 38.28 sq.m., price 32.538 EURO, open-plan kitchen, living room, dining area, bathroom and WC, corridor, 1 terrace.</w:t>
        <w:br/>
        <w:t>Studio 10 – 80.46 sq.m., price 68.391 EURO, 1 bedroom, open-plan kitchen, living room, dining area, bathroom and WC, corridor, 1 terrace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1:59:00Z</dcterms:created>
  <dc:creator>ColdFusion</dc:creator>
  <dc:description/>
  <dc:language>en-US</dc:language>
  <cp:lastModifiedBy>ColdFusion</cp:lastModifiedBy>
  <dcterms:modified xsi:type="dcterms:W3CDTF">2004-05-30T12:00:00Z</dcterms:modified>
  <cp:revision>3</cp:revision>
  <dc:subject/>
  <dc:title/>
</cp:coreProperties>
</file>